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WYDZIAŁU NAUK O ZDROWIU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5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13100-6</w:t>
      </w:r>
    </w:p>
    <w:p>
      <w:pPr>
        <w:pStyle w:val="Normal"/>
        <w:rPr/>
      </w:pPr>
      <w:r>
        <w:rPr>
          <w:sz w:val="22"/>
          <w:szCs w:val="22"/>
        </w:rPr>
        <w:t xml:space="preserve">30233132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000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6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42500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1300-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310000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7410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1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00-5</w:t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 komputerowego dla Wydziału Nauk o Zdrowiu Uniwersytetu Humanistyczno-Przyrodniczego im. Jana Długosza w Częstochowie. Postępowanie nr ZP-371/75/19. Nie otwierać przed 27.09.2019 r. godzina 09:45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4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nazwa/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7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7.09.2019</w:t>
      </w:r>
      <w:r>
        <w:rPr>
          <w:rFonts w:cs="Calibri" w:ascii="Calibri" w:hAnsi="Calibri"/>
          <w:b/>
          <w:sz w:val="24"/>
          <w:szCs w:val="24"/>
        </w:rPr>
        <w:t xml:space="preserve"> r. o godz. 09:45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Wydziału Nauk o Zdrowiu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Laptop z oprogramowaniem biurowym oraz dyskiem zewnętrznym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Zestaw komputerowy stacjonarny z monitorem i oprogramowaniem biurowym (3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Drukarki (3 szt.)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4: Urządzenie wielofunkcyj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24 miesi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 i 2  załącznik 4 do SIWZ, dla zadania nr 3 i 4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i 2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3 i 4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la zadania nr 3 i 4,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5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a 1-2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5 – projekt umowy zadania nr 3-4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5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09-19T07:53:00Z</dcterms:modified>
  <cp:revision>153</cp:revision>
  <dc:subject/>
  <dc:title>DOKUMENTACJA PRZETARGOWA W SPRAWIE NR REJ</dc:title>
</cp:coreProperties>
</file>